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5099301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6023679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01603465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3711694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